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60530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133269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4069105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3902596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4293938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9507887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